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 promised, this is the first of the "Bert's Best" MIDI files re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US...more to follow.  For what it's worth, it took about 3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to where I liked it - Recording Session is NOT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suited to this kind of global twiddling. Anybody want to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WinCake?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